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200478937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504001838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01054319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890702196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